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ΠΑΙΧΝΙΔΙΑ ΜΕ ΚΛΙΚ, ΧΡΩΜΑΤΑ ΚΑΙ ΝΟΤΕ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21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b/>
              </w:rPr>
              <w:t>Θέατρο, φωτογραφία, εικαστικά, μουσική</w:t>
            </w:r>
            <w:r>
              <w:rPr>
                <w:rFonts w:cs="Calibri" w:ascii="Calibri" w:hAnsi="Calibri"/>
                <w:color w:val="FF0000"/>
              </w:rPr>
              <w:t xml:space="preserve"> </w:t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 xml:space="preserve">Επιλέξτε με ποιες προτίθεστε να ασχοληθείτε (τουλάχιστον δύο). 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914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Οι μαθητέ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και να κατανοήσουν βασικά στοιχεία της γλώσσας των τεσσάρων μορφών τέχνη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ξοικειωθούν με σχετικές τεχνικ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αναπτύξουν τρόπους προφορικής, σωματικής και εικαστικής έκφρασης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Να οδηγηθούν στη δημιουργία «με» και «μέσα από» τις τέχνες.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αντιληφθούν τις σχέσεις, που διέπουν τις τέχνες και την ύπαρξη κοινής θεματολογίας σε αυτές.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ind w:left="1418" w:hanging="284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πεξεργαστούν ένα θέμα μέσα από τις τέχνε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αναπτύξουν δεξιότητες έρευνας.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76" w:before="0" w:after="0"/>
              <w:ind w:left="1418" w:hanging="284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Να οξύνουν τη δημιουργική και κριτική σκέ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εμπλουτίσουν τη φαντασία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καλλιεργήσουν την αισθητική αντίληψ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ξουν τη συναισθηματική νοημοσύνη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χρησιμοποιήσουν συνεργατικές και επικοινωνιακές ικανότητες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1418" w:hanging="284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Να λειτουργήσουν ομαδικά και συλλογικά.</w:t>
            </w:r>
          </w:p>
          <w:p>
            <w:pPr>
              <w:pStyle w:val="Style15"/>
              <w:spacing w:lineRule="auto" w:line="276" w:before="0" w:after="0"/>
              <w:ind w:left="142" w:hanging="0"/>
              <w:contextualSpacing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4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Βιωματική – συνεργατική μάθηση, έρευνα πεδίου –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Συνεργασίες ανάλογα με τα Υποθέματα π.χ. Μουσεία, Πινακοθήκες κλπ.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6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Style15"/>
              <w:spacing w:lineRule="auto" w:line="276" w:before="0" w:after="0"/>
              <w:ind w:left="0" w:hanging="0"/>
              <w:contextualSpacing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Γλώσσα, Εικαστικά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, Θέατρο, Μουσική, Φωτογραφία, Νέες Τεχνολογίες, Ξένες Γλώσσ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color w:val="FF0000"/>
                <w:sz w:val="24"/>
                <w:szCs w:val="24"/>
              </w:rPr>
            </w:pPr>
            <w:r>
              <w:rPr>
                <w:rFonts w:eastAsia="Times New Roman"/>
                <w:color w:val="FF0000"/>
                <w:sz w:val="24"/>
                <w:szCs w:val="24"/>
              </w:rPr>
              <w:t>Επιλέξτε, ανάλογα με τα υποθέματα, που δηλώσατε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99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Χρονική διάρκεια 6 μηνών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νδεικτική πορεία: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Έρευνα και συλλογή υλικού για ένα θέμα </w:t>
            </w:r>
            <w:r>
              <w:rPr>
                <w:sz w:val="24"/>
                <w:szCs w:val="24"/>
              </w:rPr>
              <w:t>(Δεκέμβρ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Μελέτη και ερμηνεία υλικού </w:t>
            </w:r>
            <w:r>
              <w:rPr>
                <w:sz w:val="24"/>
                <w:szCs w:val="24"/>
              </w:rPr>
              <w:t>(Ιανουάριος – Φεβρουάριος)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Η ομάδα επεξεργάζεται τις πληροφορίες και το υλικό που συνέλεξε. Εξάγει συμπεράσματα. Προσδιορίζει τα διαφορετικά χαρακτηριστικά της κάθε τέχνης ή προσέγγισης και δημιουργεί μέσα απ’ αυτή.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Επιλογή ενός θέματος και προσέγγιση αυτού μέσα από τις τέχνες </w:t>
            </w:r>
            <w:r>
              <w:rPr>
                <w:sz w:val="24"/>
                <w:szCs w:val="24"/>
              </w:rPr>
              <w:t>(Μάρτιος –Απρίλιος)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Προετοιμασία και παρουσίαση υλικού </w:t>
            </w:r>
            <w:r>
              <w:rPr>
                <w:sz w:val="24"/>
                <w:szCs w:val="24"/>
              </w:rPr>
              <w:t>(Μάιος)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.χ. Έκθεση υλικού  ή δρώμενο στην τάξη ή στο σχολείο 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22:0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8:00Z</dcterms:modified>
  <cp:revision>4</cp:revision>
  <dc:subject/>
  <dc:title/>
</cp:coreProperties>
</file>